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Dostawa książek dla uczestników szkoleń dot. planowania kariery zawodowej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Dz.U. nr 25.06.2010 Nr 113 poz.759 z późn. zm.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KZ- 371 /POKL-018/ 1 /12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3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 niniejszego postępowania Zamawiający będzie stosował przepisy ustawy z dnia 29.01.2004 r. prawo zamówień publicznych (</w:t>
      </w:r>
      <w:r>
        <w:rPr>
          <w:rFonts w:cs="Arial" w:ascii="Arial" w:hAnsi="Arial"/>
          <w:szCs w:val="24"/>
        </w:rPr>
        <w:t>Dz.U. nr 25.06.2010 Nr 113 poz.759 z późn. zm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Arial" w:ascii="Arial" w:hAnsi="Arial"/>
          <w:szCs w:val="24"/>
        </w:rPr>
        <w:t>Dz.U. nr 25.06.2010 Nr 113 poz.759 z późn. zm</w:t>
      </w:r>
      <w:r>
        <w:rPr>
          <w:rFonts w:cs="Arial" w:ascii="Arial" w:hAnsi="Arial"/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w postępowaniu nr KZ- 371/POKL-018//1/12. Nie otwierać przed 16.01.2012r. godz. 9:30” 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Arial" w:ascii="Arial" w:hAnsi="Arial"/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 xml:space="preserve">gospodarczego odpowiednio miejsca zamieszkania osoby lub kraju, w którym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 xml:space="preserve">Wykonawca ma siedzibę lub miejsce zamieszkania. Dokument musi być wystawiony 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nie wcześniej niż 6 miesięcy przed upływem terminu składania ofert.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cs="Arial"/>
          <w:b/>
          <w:b/>
        </w:rPr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8</w:t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16.01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16.01</w:t>
      </w:r>
      <w:r>
        <w:rPr>
          <w:rFonts w:cs="Arial"/>
          <w:b/>
          <w:bCs/>
        </w:rPr>
        <w:t xml:space="preserve">.2012r. </w:t>
      </w:r>
      <w:r>
        <w:rPr>
          <w:rFonts w:cs="Arial"/>
          <w:b/>
        </w:rPr>
        <w:t xml:space="preserve">o godz. 9:30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13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/>
        </w:rPr>
        <w:t xml:space="preserve">Przedmiotem zamówienia jest dostawa  </w:t>
      </w:r>
      <w:r>
        <w:rPr>
          <w:rFonts w:cs="Arial"/>
          <w:b/>
        </w:rPr>
        <w:t>książek dla uczestników szkoleń obejmująca następujące tytuły :</w:t>
      </w:r>
    </w:p>
    <w:p>
      <w:pPr>
        <w:pStyle w:val="Normal"/>
        <w:widowControl w:val="false"/>
        <w:tabs>
          <w:tab w:val="clear" w:pos="708"/>
          <w:tab w:val="left" w:pos="1680" w:leader="none"/>
        </w:tabs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360"/>
        <w:ind w:left="9204" w:hanging="0"/>
        <w:jc w:val="both"/>
        <w:rPr>
          <w:rFonts w:cs="Arial"/>
        </w:rPr>
      </w:pPr>
      <w:r>
        <w:rPr>
          <w:rFonts w:cs="Arial"/>
        </w:rPr>
        <w:t>10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) Rozmowa kwalifikacyjna. O czym nie wiedzą kandydaci do pracy, czyli sekrety rekrutujących – 110</w:t>
      </w:r>
      <w:r>
        <w:rPr/>
        <w:t xml:space="preserve"> sztuk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hyperlink r:id="rId2">
              <w:r>
                <w:rPr>
                  <w:rStyle w:val="InternetLink"/>
                  <w:lang w:eastAsia="pl-PL"/>
                </w:rPr>
                <w:t>Angelika Śniegocka</w:t>
              </w:r>
            </w:hyperlink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12/200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Miękk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978-83-246-2515-4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)  Pracuj z pasją! Znajdź posadę, która da Ci satysfakcję, radość i pieniądze – 110</w:t>
      </w:r>
      <w:r>
        <w:rPr/>
        <w:t xml:space="preserve"> sztuk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hyperlink r:id="rId3">
              <w:r>
                <w:rPr>
                  <w:rStyle w:val="InternetLink"/>
                  <w:lang w:eastAsia="pl-PL"/>
                </w:rPr>
                <w:t>Łukasz Gajewski</w:t>
              </w:r>
            </w:hyperlink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12/200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Miękk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712" w:hanging="0"/>
              <w:rPr>
                <w:lang w:eastAsia="pl-PL"/>
              </w:rPr>
            </w:pPr>
            <w:r>
              <w:rPr>
                <w:lang w:eastAsia="pl-PL"/>
              </w:rPr>
              <w:t>978-83-246-2553-6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color w:val="0070C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  <w:lang w:val="en-US"/>
        </w:rPr>
        <w:t>3.)Ścieżka kariery zawodowej. Osobisty mentor - Harvard Business Press – 110  sztuk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Harvard Business Press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01/200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Miękk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350" w:hanging="142"/>
              <w:rPr>
                <w:lang w:eastAsia="pl-PL"/>
              </w:rPr>
            </w:pPr>
            <w:r>
              <w:rPr>
                <w:lang w:eastAsia="pl-PL"/>
              </w:rPr>
              <w:t xml:space="preserve">  </w:t>
            </w:r>
            <w:r>
              <w:rPr>
                <w:lang w:eastAsia="pl-PL"/>
              </w:rPr>
              <w:t>978-83-246-1789-0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)Sztuka wojny. Sztuka planowania kariery – 45 sztuk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hyperlink r:id="rId4">
              <w:r>
                <w:rPr>
                  <w:rStyle w:val="InternetLink"/>
                  <w:lang w:eastAsia="pl-PL"/>
                </w:rPr>
                <w:t>Gary Gagliardi</w:t>
              </w:r>
            </w:hyperlink>
            <w:r>
              <w:rPr>
                <w:lang w:eastAsia="pl-PL"/>
              </w:rPr>
              <w:t xml:space="preserve">, </w:t>
            </w:r>
            <w:hyperlink r:id="rId5">
              <w:r>
                <w:rPr>
                  <w:rStyle w:val="InternetLink"/>
                  <w:lang w:eastAsia="pl-PL"/>
                </w:rPr>
                <w:t>Sun Tzu</w:t>
              </w:r>
            </w:hyperlink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09/200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tward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  </w:t>
            </w:r>
            <w:r>
              <w:rPr>
                <w:lang w:eastAsia="pl-PL"/>
              </w:rPr>
              <w:t>83-7361-838-4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11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)Jak wykorzystać Internet w poszukiwaniu pracy? – 110 sztuk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nna Owczarz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02/2005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lang w:eastAsia="pl-PL"/>
              </w:rPr>
              <w:t xml:space="preserve">  </w:t>
            </w:r>
            <w:r>
              <w:rPr>
                <w:lang w:eastAsia="pl-PL"/>
              </w:rPr>
              <w:t>miękk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83-7361-704-3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6.)Jaki wybrać zawód. Zaplanuj swoją przyszłość – 110 sztuk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val="en-US" w:eastAsia="pl-PL"/>
              </w:rPr>
              <w:t>Katharine Brooks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lang w:val="en-US"/>
              </w:rPr>
            </w:pPr>
            <w:r>
              <w:rPr>
                <w:lang w:val="en-US" w:eastAsia="pl-PL"/>
              </w:rPr>
              <w:t>03/2010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eastAsia="pl-PL"/>
              </w:rPr>
              <w:t>miękk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lang w:eastAsia="pl-PL"/>
              </w:rPr>
            </w:pPr>
            <w:r>
              <w:rPr/>
              <w:t>978-83-61668-09-1</w:t>
              <w:tab/>
              <w:tab/>
            </w:r>
          </w:p>
        </w:tc>
      </w:tr>
    </w:tbl>
    <w:p>
      <w:pPr>
        <w:pStyle w:val="Bezodstpw"/>
        <w:rPr>
          <w:lang w:eastAsia="pl-PL"/>
        </w:rPr>
      </w:pPr>
      <w:r>
        <w:rPr/>
        <w:tab/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)Sztuka wojny dla kobiet. Genialne strategie Sun Tzu w służbie płci pięknej – 90</w:t>
      </w: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sztuk</w:t>
      </w:r>
    </w:p>
    <w:p>
      <w:pPr>
        <w:pStyle w:val="Bezodstpw"/>
        <w:ind w:left="426" w:hanging="0"/>
        <w:rPr>
          <w:lang w:eastAsia="pl-PL"/>
        </w:rPr>
      </w:pPr>
      <w:r>
        <w:rPr>
          <w:lang w:eastAsia="pl-PL"/>
        </w:rPr>
        <w:tab/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3405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Autor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hyperlink r:id="rId6">
              <w:r>
                <w:rPr>
                  <w:rStyle w:val="InternetLink"/>
                  <w:lang w:eastAsia="pl-PL"/>
                </w:rPr>
                <w:t>Chu Chin-Ning</w:t>
              </w:r>
            </w:hyperlink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Data wydania: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en-US"/>
              </w:rPr>
            </w:pPr>
            <w:r>
              <w:rPr>
                <w:lang w:eastAsia="pl-PL"/>
              </w:rPr>
              <w:t>07/2009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 xml:space="preserve">Rodzaj okładki: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miękka</w:t>
            </w:r>
          </w:p>
        </w:tc>
      </w:tr>
      <w:tr>
        <w:trPr>
          <w:trHeight w:val="3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ISBN:</w:t>
            </w:r>
          </w:p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lang w:eastAsia="pl-PL"/>
              </w:rPr>
            </w:pPr>
            <w:r>
              <w:rPr>
                <w:lang w:eastAsia="pl-PL"/>
              </w:rPr>
              <w:t>978-83-246-1676-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Zamówienie realizowane jest na potrzeby uczestników projektu „Wykorzystaj szansę – zajęcia wyrównawcze, kursy, szkolenia i staże kluczem do sukcesu na rynku pracy” współfinansowanego z Europejskiego Funduszu Społecznego realizowanego w Akademii im. Jana Długosza w Częstochowie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>2.  Przedmiot zamówienia musi być fabrycznie n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spólny słownik zamówień :CPV  22100000-4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/>
        </w:rPr>
        <w:t>Termin realizacji zamówienia : 14 dni od daty podpisania umow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ozostałe warunki realizacji zamówienia zgodnie z projektem umow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12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zamówienia. tj. koszty dostawy, opakowania, ubezpieczenia , transportu wraz z  dostarczeniem/wniesieniem pod wskazany adres. Miejsce dostawy Akademia im. Jana Długosza u</w:t>
      </w:r>
      <w:r>
        <w:rPr>
          <w:rFonts w:cs="Arial"/>
        </w:rPr>
        <w:t>l.AK 13/15 Instytut Fizyki pok.2028. Wykonawca określi w ofercie cenę za całoś</w:t>
      </w:r>
      <w:r>
        <w:rPr>
          <w:rFonts w:cs="Times New Roman" w:ascii="Times New Roman" w:hAnsi="Times New Roman"/>
        </w:rPr>
        <w:t>ć</w:t>
      </w:r>
      <w:r>
        <w:rPr>
          <w:rFonts w:cs="Arial"/>
        </w:rPr>
        <w:t xml:space="preserve"> dostawy oraz poszczególne tytuły książe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ab/>
        <w:t>Ceny winny być wyrażone w złotych polskich. W złotych polskich będą również prowadzone rozliczenia pomiędzy Zamawiającym a Wykonawcą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eastAsia="Arial"/>
        </w:rPr>
        <w:t xml:space="preserve">     </w:t>
      </w:r>
      <w:r>
        <w:rPr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KRYTERIA OCENY OFERT I WYBÓR OFERTY </w:t>
      </w:r>
    </w:p>
    <w:p>
      <w:pPr>
        <w:pStyle w:val="Heading1"/>
        <w:tabs>
          <w:tab w:val="clear" w:pos="708"/>
          <w:tab w:val="left" w:pos="284" w:leader="none"/>
        </w:tabs>
        <w:rPr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tents1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ch, którzy zostali wykluczeni z postępowania o udzielenie zamówienia, podając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7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OZDZIAŁ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b/>
          <w:b/>
        </w:rPr>
      </w:pPr>
      <w:r>
        <w:rPr>
          <w:b/>
        </w:rPr>
        <w:t xml:space="preserve">ZAWARCIE UMOWY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mowa zostanie podpisana zgodnie załączonym projektem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  <w:lang w:val="de-DE"/>
        </w:rPr>
      </w:pPr>
      <w:r>
        <w:rPr>
          <w:rFonts w:cs="Arial"/>
          <w:lang w:val="de-DE"/>
        </w:rPr>
        <w:t>REKTOR</w:t>
      </w:r>
    </w:p>
    <w:p>
      <w:pPr>
        <w:pStyle w:val="Normal"/>
        <w:spacing w:lineRule="auto" w:line="360"/>
        <w:ind w:left="6372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6372" w:hanging="0"/>
        <w:rPr/>
      </w:pPr>
      <w:r>
        <w:rPr>
          <w:rFonts w:cs="Arial"/>
          <w:lang w:val="de-DE"/>
        </w:rPr>
        <w:t>dr hab.inż. Zygmunt Bąk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 xml:space="preserve">Prof.nadzw.Akademii im.  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4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Nr t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Dostawę książek dla uczestników szkoleń dot. planowania kariery zawodowej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KZ-371  /POKL-018/ 1 /12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/>
        <w:t>dostawę książek wg poniższej specyfikacji w następujących cenach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0"/>
        <w:gridCol w:w="144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yt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z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ab/>
      </w: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2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/POKL-018/ 1  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Dostawę książek dla uczestników szkoleń dot. planowania kariery zawodowej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 /POKL-018/ 1 /12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Dostawę książek dla uczestników szkoleń dot. planowania kariery zawod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7"/>
        <w:jc w:val="center"/>
        <w:rPr/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MOWA Nr KZ 372/POKL-018/    / 12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awarta w dniu ......................2012 roku w Częstochowie pomiędzy Akademią im. Jana Długosza w Częstochowie, ul. Waszyngtona 4/8, NIP 573-011-67-75, zwaną dalej „Zamawiającym”, reprezentowaną przez: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 z siedzibą 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prowadzącym/ą/ działalność na podstawie wpisu do .................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NIP ................................... REGON 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waną/ym/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sz w:val="21"/>
          <w:szCs w:val="21"/>
        </w:rPr>
        <w:t>Zamawiający zamawia, a Sprzedawca zobowiązuje się do dostawy książek do miejsca wskazanego przez Zamawiającego, zgodnie z ofertą cenową z dnia ........................... oraz specyfikacją istotnych warunków zamówienia, stanowiącymi integralną część niniejszej umowy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>Termin realizacji zamówienia – do 14 dni od daty podpisania umowy.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sz w:val="21"/>
          <w:szCs w:val="21"/>
        </w:rPr>
        <w:t>Umowa zostaje zawarta w wyniku przeprowadzonego postępowania w trybie przetargu nieograniczonego zgodnie z ustawą Prawo zamówień publicznych 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bCs/>
          <w:sz w:val="23"/>
          <w:szCs w:val="23"/>
        </w:rPr>
        <w:t>Strony ustaliły wartość przedmiotu umowy, zgodnie z ofertą cenową z dnia .............................r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Cs/>
          <w:sz w:val="23"/>
          <w:szCs w:val="23"/>
        </w:rPr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Należność za dostawę stanowiącą przedmiot niniejszej umowy uregulowana zostanie przelewem, po dostarczeniu przedmiotu umowy w terminie 30 dni po otrzymaniu faktury, na konto Sprzedawcy: nr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3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rzedmiot umowy należy dostarczyć do: budynku dydaktycznego Zamawiającego  Częstochowa, ul Armii Krajowej 13/15 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soba upoważniona do odbioru: ................................................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>W sprawach nie uregulowanych niniejszą umową mają zastosowanie odpowiednie przepisy ustawy Prawo zamówień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9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19"/>
          <w:szCs w:val="19"/>
        </w:rPr>
      </w:pPr>
      <w:r>
        <w:rPr>
          <w:rFonts w:cs="Arial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.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2"/>
    </w:lvlOverride>
  </w:num>
  <w:num w:numId="25">
    <w:abstractNumId w:val="9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3">
    <w:name w:val="WW8Num12z3"/>
    <w:qFormat/>
    <w:rPr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epress.pl/autorzy/angsne.htm" TargetMode="External"/><Relationship Id="rId3" Type="http://schemas.openxmlformats.org/officeDocument/2006/relationships/hyperlink" Target="http://onepress.pl/autorzy/lukgaj.htm" TargetMode="External"/><Relationship Id="rId4" Type="http://schemas.openxmlformats.org/officeDocument/2006/relationships/hyperlink" Target="http://onepress.pl/autorzy/gaglia.htm" TargetMode="External"/><Relationship Id="rId5" Type="http://schemas.openxmlformats.org/officeDocument/2006/relationships/hyperlink" Target="http://onepress.pl/autorzy/suntzu.htm" TargetMode="External"/><Relationship Id="rId6" Type="http://schemas.openxmlformats.org/officeDocument/2006/relationships/hyperlink" Target="http://merlin.pl/Chu-Chin-Ning/ksiazki/person/1.html" TargetMode="External"/><Relationship Id="rId7" Type="http://schemas.openxmlformats.org/officeDocument/2006/relationships/hyperlink" Target="http://www.ajd.czest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19:00Z</dcterms:created>
  <dc:creator>AJD</dc:creator>
  <dc:description/>
  <cp:keywords/>
  <dc:language>en-US</dc:language>
  <cp:lastModifiedBy>mptaszek</cp:lastModifiedBy>
  <cp:lastPrinted>2012-01-04T10:34:00Z</cp:lastPrinted>
  <dcterms:modified xsi:type="dcterms:W3CDTF">2012-01-05T13:19:00Z</dcterms:modified>
  <cp:revision>2</cp:revision>
  <dc:subject/>
  <dc:title> </dc:title>
</cp:coreProperties>
</file>